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4005</wp:posOffset>
            </wp:positionH>
            <wp:positionV relativeFrom="paragraph">
              <wp:posOffset>10795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</w:r>
      <w:r>
        <w:rPr>
          <w:sz w:val="20"/>
          <w:szCs w:val="20"/>
        </w:rPr>
        <w:t xml:space="preserve">         </w:t>
      </w:r>
      <w:r>
        <w:rPr>
          <w:rFonts w:cs="Arial" w:ascii="Arial" w:hAnsi="Arial"/>
        </w:rPr>
        <w:t>Iktatószám: VFO 66-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tabs>
          <w:tab w:val="clear" w:pos="708"/>
          <w:tab w:val="left" w:pos="16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>Széles sávú internet hálózat nyomvonal hozzájár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MVM NET Zrt. a „GINOP-3.4.4-2015 Újgenerációs NGA és felhordó hálózatok fejlesztése a Keszthelyi járásban pályázat” (Szélessávú Internet Projekt SZIP) keretében előfizetői optikai távközlő hálózat építését tervezi Hévíz város belterületé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jlesztés során az ellátandó ingatlanok részére 30 Mbit/s-nál nagyobb sávszélességű internet hozzáférést kívánnak biztosítani. Ennek érdekében az igények kielégítése érdekében optikai előfizetői hálózatot terveznek, azaz egészen az előfizetőig üvegszál alapú kábeleken jutna el a jel. A kiépítendő hálózat hosszú ideig ki tudja majd elégíteni a később valószínűleg még növekvő elvárásokat 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yarország Kormánya a 392/2004. (XII.31.) Korm. rendeletben nemzetgazdasági szempontból kiemelt jelentőségű üggyé nyilvánította a Digitális Nemzeti Fejlesztési Program végrehajtásához kapcsolódó szélessávú hálózatfejlesztési beruházások megvalósításával összefüggő közigazgatási ügyeket a beruházások megvalósításának gyorsítása, egyszerűsítése érdekébe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MVM Zrt. alvállalkozójaként a tervezési munkákra a Sagem Magyarország Kft-t bízta meg, akik elkészítették a település kiszolgálását lehetővé tevő hálózat elvi tervét. (mellékelv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ben látható, hogy a Széchényi utcától délre eső területeken a hálózatépítést meglévő telefon alépítményben, illetve a kórház területén egyéb alépítményben terveze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échenyi utcától északra eső területeken E-ON oszlopsoron ill. egyéb alépítménybe, valamint a Dombföldi utca északi részén új oszlopsoron létesül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lmükben a benyújtott elvi hálózati tervhez elvi hozzájárulást kérnek. A részletes, közművekkel egyeztetett tervek elkészülte után fognak tulajdonosi és közútkezelői hozzájárulást kér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élessávú internethálózat optikai kábelépítés ügyében már a korábbi években is kaptunk tervezői megkeresést. A jelenlegi hálózati terv abban különbözik a korábbi elképzelésektől, hogy ezen már csak a Babocsay, Dombföldi, Hunyadi, Madách és Vers P. utcákban kerülne az optikai vezeték oszlopsorra. A korábbi verziókban az E-ON oszlopok igénybevétele sokkal nagyobb arányt képvise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juk, hogy a Képviselő-testület az elvi hálózati tervet 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Hévíz Város Önkormányzat Képviselő-testülete a „GINOP-3.4.4-2015 Újgenerációs NGA és felhordó hálózatok fejlesztése a Keszthelyi járásban pályázat” keretében előfizetői optikai távközlő hálózat elvi hálózati tervét jóváhagy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Képviselő-testület felhatalmazza polgármestert a szükséges nyilatkozatok kiadásá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7. november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3100" cy="3761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0560" cy="4065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u w:val="single"/>
        </w:rPr>
        <w:t>Színek:</w:t>
      </w:r>
      <w:r>
        <w:rPr>
          <w:rFonts w:cs="Arial" w:ascii="Arial" w:hAnsi="Arial"/>
          <w:sz w:val="24"/>
          <w:szCs w:val="24"/>
        </w:rPr>
        <w:t xml:space="preserve"> kék E-On oszlopsor; barna egyéb alépítmény; lila telefon alépítmény;zöld új oszlops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tima QS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35" w:firstLine="7"/>
      <w:outlineLvl w:val="2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2">
    <w:name w:val="Szövegtörzs (2)_"/>
    <w:qFormat/>
    <w:rPr>
      <w:rFonts w:ascii="Times New Roman" w:hAnsi="Times New Roman" w:cs="Times New Roman"/>
      <w:shd w:fill="FFFFFF" w:val="clear"/>
    </w:rPr>
  </w:style>
  <w:style w:type="character" w:styleId="Szvegtrzs8">
    <w:name w:val="Szövegtörzs (8)_"/>
    <w:qFormat/>
    <w:rPr>
      <w:rFonts w:ascii="Times New Roman" w:hAnsi="Times New Roman" w:cs="Times New Roman"/>
      <w:i/>
      <w:iCs/>
      <w:shd w:fill="FFFFFF" w:val="clear"/>
    </w:rPr>
  </w:style>
  <w:style w:type="character" w:styleId="Szvegtrzs8Nemdlt">
    <w:name w:val="Szövegtörzs (8) + Nem dőlt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Szvegtrzs5">
    <w:name w:val="Szövegtörzs (5)_"/>
    <w:qFormat/>
    <w:rPr>
      <w:rFonts w:ascii="Arial" w:hAnsi="Arial" w:eastAsia="Arial" w:cs="Arial"/>
      <w:b/>
      <w:bCs/>
      <w:shd w:fill="FFFFFF" w:val="clear"/>
    </w:rPr>
  </w:style>
  <w:style w:type="character" w:styleId="Szvegtrzs7">
    <w:name w:val="Szövegtörzs (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m">
    <w:name w:val="cím"/>
    <w:qFormat/>
    <w:pPr>
      <w:widowControl w:val="false"/>
      <w:bidi w:val="0"/>
      <w:spacing w:lineRule="exact" w:line="366"/>
      <w:jc w:val="center"/>
    </w:pPr>
    <w:rPr>
      <w:rFonts w:ascii="Optima QS;Times New Roman" w:hAnsi="Optima QS;Times New Roman" w:eastAsia="Times New Roman" w:cs="Optima QS;Times New Roman"/>
      <w:color w:val="000000"/>
      <w:sz w:val="28"/>
      <w:szCs w:val="20"/>
      <w:lang w:val="hu-HU" w:bidi="ar-SA" w:eastAsia="zh-CN"/>
    </w:rPr>
  </w:style>
  <w:style w:type="paragraph" w:styleId="Szvegtrzs21">
    <w:name w:val="Szövegtörzs (2)1"/>
    <w:basedOn w:val="Normal"/>
    <w:qFormat/>
    <w:pPr>
      <w:widowControl w:val="false"/>
      <w:shd w:fill="FFFFFF" w:val="clear"/>
      <w:spacing w:lineRule="atLeast" w:line="240" w:before="60" w:after="300"/>
      <w:ind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zvegtrzs81">
    <w:name w:val="Szövegtörzs (8)1"/>
    <w:basedOn w:val="Normal"/>
    <w:qFormat/>
    <w:pPr>
      <w:widowControl w:val="false"/>
      <w:shd w:fill="FFFFFF" w:val="clear"/>
      <w:spacing w:lineRule="exact" w:line="245" w:before="300" w:after="30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atLeast" w:line="0" w:before="0" w:after="600"/>
      <w:ind w:hanging="580"/>
      <w:jc w:val="both"/>
    </w:pPr>
    <w:rPr>
      <w:rFonts w:ascii="Arial" w:hAnsi="Arial" w:eastAsia="Arial" w:cs="Arial"/>
      <w:color w:val="000000"/>
      <w:lang w:bidi="hu-HU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Times New Roman" w:hAnsi="Times New Roman" w:cs="Times New Roman"/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0:00Z</dcterms:created>
  <dc:creator>Babics Tamás</dc:creator>
  <dc:description/>
  <cp:keywords/>
  <dc:language>en-US</dc:language>
  <cp:lastModifiedBy>Dr Tüske Róbert</cp:lastModifiedBy>
  <dcterms:modified xsi:type="dcterms:W3CDTF">2017-10-17T15:10:00Z</dcterms:modified>
  <cp:revision>2</cp:revision>
  <dc:subject/>
  <dc:title/>
</cp:coreProperties>
</file>